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2915361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1 Objektová předávací směšovací stanice (OPS01) v objektu „Škola (stará) D1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hlavní uzávěry TV – šoupata uzavírac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dělovač a sběrač – dělení do větv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41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/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Heading6"/>
        <w:tabs>
          <w:tab w:val="clear" w:pos="5103"/>
          <w:tab w:val="clear" w:pos="6237"/>
          <w:tab w:val="clear" w:pos="6804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371" w:leader="none"/>
        </w:tabs>
        <w:ind w:left="1695" w:hanging="1695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/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Heading2"/>
        <w:tabs>
          <w:tab w:val="clear" w:pos="567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0°C – navýšení o cca 5 K oproti PD (50/40°C; 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a do prostoru OPS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ávající strojovny ÚT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2xsprcha, 20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SV v 1.PP (vzdálenost cca do 15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>- rozvaděč MaR pro OPS bude napájen ze stávajícího rozvodu NN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1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i okny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dvě dvojice stávajících potrubí TV (DN100) do otopné soustavy (větev VÝCHOD + větev ZÁPAD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40 = </w:t>
        <w:tab/>
        <w:t xml:space="preserve">72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40 = 58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1 </w:t>
        <w:tab/>
        <w:t>01 Škola (stará) D1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/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1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1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1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6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226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1_OPS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41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12T07:11:00Z</dcterms:modified>
  <cp:revision>262</cp:revision>
  <dc:subject/>
  <dc:title>- 2 -</dc:title>
</cp:coreProperties>
</file>